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„</w:t>
      </w:r>
      <w:r>
        <w:rPr>
          <w:rFonts w:cs="Arial" w:ascii="Arial" w:hAnsi="Arial"/>
          <w:b/>
          <w:sz w:val="22"/>
          <w:szCs w:val="22"/>
        </w:rPr>
        <w:t>Colectarea, ridicarea, transportul si depozitarea deseurilor menajere</w:t>
      </w:r>
      <w:r>
        <w:rPr>
          <w:b/>
          <w:sz w:val="22"/>
          <w:szCs w:val="22"/>
          <w:lang w:val="ro-RO" w:eastAsia="en-US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………………………………..........……………………………………………………………………………………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080"/>
        <w:gridCol w:w="1620"/>
        <w:gridCol w:w="1440"/>
      </w:tblGrid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SERVICI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</w:t>
            </w:r>
          </w:p>
        </w:tc>
      </w:tr>
      <w:tr>
        <w:trPr>
          <w:trHeight w:val="10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Gunoi menaj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17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TOTAL  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E SOLICITATE SI CERINTE IMPUSE PRESTATORULUI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3242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>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640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  <w:r>
              <w:rPr>
                <w:rFonts w:cs="Arial" w:ascii="Arial" w:hAnsi="Arial"/>
                <w:i/>
                <w:color w:val="3366FF"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Prestatorul va pune la dispozitia beneficiarului, gratuit, cate un container marcat corespunzator pentru colectarea deseurilor reciclabile, respectiv deseuri de hartie+carton si PVC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68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i/>
                <w:i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>3.</w:t>
            </w:r>
            <w:r>
              <w:rPr>
                <w:rFonts w:cs="Arial" w:ascii="Arial" w:hAnsi="Arial"/>
                <w:i/>
                <w:color w:val="3366FF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statorul va pune la dispozitia beneficiarului, gratuit, containere 1:1 m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si europubele pentru colectarea deseului menajer confrom cerint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45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3366FF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>4.</w:t>
            </w:r>
            <w:r>
              <w:rPr>
                <w:rFonts w:cs="Arial" w:ascii="Arial" w:hAnsi="Arial"/>
                <w:i/>
                <w:color w:val="3366FF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Ridicarea deseurilor reciclabile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nu se factureaz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Durata contractului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2 luni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prin OP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conform model contract.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ocatii  ELCEN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Vest: B-dul Timişoara nr.106, sector 6, Bucureşti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Progresu: str. Pogoanelor nr.1A, sector 4, Bucureşti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TE Grozăveşti: Splaiul Independenţei nr.229, sector 6, Bucureşti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Sediu: </w:t>
            </w:r>
            <w:r>
              <w:rPr>
                <w:rFonts w:cs="Arial" w:ascii="Arial" w:hAnsi="Arial"/>
                <w:sz w:val="20"/>
                <w:szCs w:val="20"/>
              </w:rPr>
              <w:t xml:space="preserve">Splaiul Independenţei nr.227, sector 6, Bucureşti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Model de contract prezentat de achizitor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se va ataşa lista de obiecţiuni la formularul de ofert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z w:val="24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Calibri" w:hAnsi="Calibri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ascii="Calibri" w:hAnsi="Calibri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;Times New Roman" w:cs="Times New Roman;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Arial" w:hAnsi="Arial" w:eastAsia="Times New Roman;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sz w:val="24"/>
    </w:rPr>
  </w:style>
  <w:style w:type="character" w:styleId="WW8Num27z0">
    <w:name w:val="WW8Num27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17-07-27T11:02:00Z</cp:lastPrinted>
  <dcterms:modified xsi:type="dcterms:W3CDTF">2019-09-12T06:38:00Z</dcterms:modified>
  <cp:revision>477</cp:revision>
  <dc:subject/>
  <dc:title>DENUMIRE PRODUS</dc:title>
</cp:coreProperties>
</file>